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az Continues His Wickedne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8:1-20:21; 2 Chron. 28:27-30:27, Pages 119-12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ction of Tiglath-pileser had pleased Ahaz so much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caught the attention of Ahaz when he visited Tiglath-pileser at Damascu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instruct Urijah the priest to do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Ahaz save the old alta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said to be the “ruin” of Ahaz and Israel?  (2 Chron. 28:2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ad begun to reign in the northern kingdom of Israel about three years before Ahaz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is person becom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death of Ahaz, _______________ became king of Jud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the ____________ ____________ Judah had had since the days of Dav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some of the good things Hezekiah began to do soon after he becam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zekiah restored the celebration of the _____________ fea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this celebrated in the second month instead of the first mon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How did it happen that those who were ceremonially unclean were able to eat the Passov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xtraordinary event happened in connection with the fea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had been nothing like this since the days of 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56:00Z</dcterms:created>
  <dc:creator>Frank D Vines</dc:creator>
  <dc:description/>
  <dc:language>en-US</dc:language>
  <cp:lastModifiedBy>Frank D Vines</cp:lastModifiedBy>
  <cp:lastPrinted>2005-10-30T14:41:00Z</cp:lastPrinted>
  <dcterms:modified xsi:type="dcterms:W3CDTF">2006-02-09T04:46:00Z</dcterms:modified>
  <cp:revision>6</cp:revision>
  <dc:subject/>
  <dc:title>Quarter 7, Lesson 9</dc:title>
</cp:coreProperties>
</file>